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566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Čestné prohlášení uchazeče o splnění základních kvalifikačních předpokladů dle § 62 odst. 2 zákona č. 137/2006 Sb., o veřejných zakázkách (dále jen „zákon“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V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lementace individuálních rozhodovacích procesů do dynamického mikrosimulačního modelu důchodového systému MPSV – Část A / Část B / Část C </w:t>
      </w:r>
      <w:r>
        <w:rPr>
          <w:rFonts w:cs="Arial" w:ascii="Arial" w:hAnsi="Arial"/>
          <w:color w:val="FF0000"/>
          <w:sz w:val="22"/>
          <w:szCs w:val="22"/>
        </w:rPr>
        <w:t>(uchazeč vždy vybere tu část veřejné zakázky, na kterou podává nabídk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ladu s ustanovením § 62 odst. 2 zákona čestně prohlašuji splnění základních kvalifikačních předpokladů, že níže uvedený dodavatel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e dodavatelem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z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ení v likvidac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ení veden v rejstříku osob se zákazem plnění veřejných zakáz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dodavatelem, kterému nebyla v posledních 3 letech pravomocně uložena pokuta za umožnění výkonu nelegální práce podle zvláštního právního předpis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bchodní firma nebo název / obchodní firma nebo jméno a 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ídlo / místo podnikání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sz w:val="22"/>
          <w:szCs w:val="22"/>
        </w:rPr>
        <w:t xml:space="preserve">Jméno, příjmení a podpis osob/y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</w:rPr>
        <w:t>oprávněné/ých jednat jménem či 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valifikační dokumentace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49:00Z</dcterms:created>
  <dc:creator>Administrator</dc:creator>
  <dc:description/>
  <cp:keywords/>
  <dc:language>en-US</dc:language>
  <cp:lastModifiedBy>Beránek Jan Bc. (MPSV)</cp:lastModifiedBy>
  <cp:lastPrinted>2012-03-12T16:21:00Z</cp:lastPrinted>
  <dcterms:modified xsi:type="dcterms:W3CDTF">2014-10-23T10:42:00Z</dcterms:modified>
  <cp:revision>14</cp:revision>
  <dc:subject/>
  <dc:title>Prohlášení uchazeče dle § 68 odst</dc:title>
</cp:coreProperties>
</file>